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45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IQ"/>
        </w:rPr>
        <w:t>74</w:t>
      </w:r>
      <w:r>
        <w:rPr>
          <w:rFonts w:cs="Simplified Arabic"/>
          <w:sz w:val="20"/>
          <w:szCs w:val="20"/>
          <w:rtl w:val="true"/>
          <w:lang w:bidi="ar-EG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زير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وق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نشائ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ق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lang w:bidi="ar-SA"/>
        </w:rPr>
        <w:t>AHP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حافظ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براهي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ناجي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ص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ن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س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ل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هندس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جامع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ديال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كل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هندس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جامع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ديالى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/3/2009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6/12/2009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rtl w:val="true"/>
          <w:lang w:bidi="ar-SA"/>
        </w:rPr>
        <w:t>تعت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رد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ساسي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كا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ناع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نا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تا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ت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صو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ئيس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هت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ه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حا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ب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م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ل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يط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تا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ي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ي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ا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خ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اب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ي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ستخد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نية</w:t>
      </w:r>
      <w:r>
        <w:rPr>
          <w:rFonts w:cs="Simplified Arabic"/>
          <w:lang w:bidi="ar-SA"/>
        </w:rPr>
        <w:t>AHP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تق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ا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سهيل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ق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ضائع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ل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ي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خد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ث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اح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د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ائ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مشار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م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ام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ي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ك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خت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ث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ان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ولغر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جا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ص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بي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ناول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ضو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در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لي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AHP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وإد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رك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خ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خي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اب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خص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صم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نفذ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ك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ش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أظهر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فر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ي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جهي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ستلام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حص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ز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ا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وز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ضائع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خل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ائ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هم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ج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ار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ن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ار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يار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ز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او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وز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هم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ق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ار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و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ر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ق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ساتذ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ك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هم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سب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مقار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اري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خر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ها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و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تنتاج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وصي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4:03:00Z</dcterms:created>
  <dc:creator>crystal</dc:creator>
  <dc:description/>
  <cp:keywords/>
  <dc:language>en-US</dc:language>
  <cp:lastModifiedBy>Diyala Journal</cp:lastModifiedBy>
  <cp:lastPrinted>2010-06-09T01:41:00Z</cp:lastPrinted>
  <dcterms:modified xsi:type="dcterms:W3CDTF">2010-06-09T08:41:00Z</dcterms:modified>
  <cp:revision>164</cp:revision>
  <dc:subject/>
  <dc:title/>
</cp:coreProperties>
</file>