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ي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هندس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لغ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كليز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Simplified Arabic"/>
        </w:rPr>
        <w:t>A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.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Cs/>
        </w:rPr>
        <w:t>2.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كلي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b/>
          <w:bCs/>
        </w:rPr>
        <w:t>2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كلي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b/>
          <w:bCs/>
        </w:rPr>
        <w:t>2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صاص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ت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</w:rPr>
        <w:t>Times New Rom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b/>
          <w:bCs/>
        </w:rPr>
        <w:t>Bold 1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ت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</w:rPr>
        <w:t>Times New Rom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b/>
          <w:bCs/>
        </w:rPr>
        <w:t>Bold 12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</w:rPr>
        <w:t>Times New Rom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b/>
          <w:bCs/>
        </w:rPr>
        <w:t>Bold 1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</w:rPr>
        <w:t>Times New Rom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د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ا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</w:rPr>
        <w:t>Times New Rom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</w:rPr>
        <w:t>Times New Rom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و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تو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canne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ف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ط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2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ين</w:t>
      </w:r>
      <w:r>
        <w:rPr>
          <w:rtl w:val="true"/>
        </w:rPr>
        <w:t xml:space="preserve"> 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/>
          <w:bCs/>
          <w:vertAlign w:val="superscript"/>
          <w:rtl w:val="true"/>
        </w:rPr>
        <w:t>مرفوعة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الدو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كلي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Simplified Arabi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كليز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ت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كرت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ية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لى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ب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Cs/>
        </w:rPr>
        <w:t>E-mail: diyjoueng@yahoo.com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1:06:00Z</dcterms:created>
  <dc:creator>USER</dc:creator>
  <dc:description/>
  <cp:keywords/>
  <dc:language>en-US</dc:language>
  <cp:lastModifiedBy>abc</cp:lastModifiedBy>
  <cp:lastPrinted>2008-11-30T21:03:00Z</cp:lastPrinted>
  <dcterms:modified xsi:type="dcterms:W3CDTF">2008-12-01T05:04:00Z</dcterms:modified>
  <cp:revision>14</cp:revision>
  <dc:subject/>
  <dc:title>تعليمات النشر في مجلة ديالى للبحوث التطبيقية </dc:title>
</cp:coreProperties>
</file>